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auta p6 semana 7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608955" cy="606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606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610225" cy="109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16:00Z</dcterms:created>
  <dc:creator>Nancy susana gutierrez rojas</dc:creator>
  <dc:description/>
  <dc:language>en-US</dc:language>
  <cp:lastModifiedBy>Nancy susana gutierrez rojas</cp:lastModifiedBy>
  <dcterms:modified xsi:type="dcterms:W3CDTF">2007-04-27T03:17:00Z</dcterms:modified>
  <cp:revision>1</cp:revision>
  <dc:subject/>
  <dc:title>Pauta p6 semana 7</dc:title>
</cp:coreProperties>
</file>